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ΕΚΕΜΒΡΙΟΥ 24!!</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ΜΝΗΜΗ ΤΟΥ ΟΣΙΟΥ ΝΙΚΟΛΑΟΥ ΤΟΥ ΑΠΟ ΣΤΡΑΤΙΩΤΩ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ΚΟΛΟΥΘΙ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ΕΓΑΣ ΕΣΠΕΡΙΝ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Μετά το Κύριε εκέκραξα, ιστώμεν στίχους στ  και ψάλλομεν στιχηρά Προσόμοια. </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Ήχος δ’ . Ως γενναίον εν μάρτυσι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Νικολάου του σώφρονος, η σεβάσμιος έλαμψεν, μνήμη δεύτε άπαντα συναθροίσθητε, στρατιωτών τα συστήματα, τον μέγαν υμνήσατε, στρατιώτην του Χριστού, τον παγίδας συντρίψαντα, του εχθρού στερρώς, και το στέφος χειρί του Αθλοθέτου, κομισάμενος και νίκης, τρόπαια στήσαντα χάριτ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Ώσπερ έαρ ηδύπνοον, εν χειμώνι ανέτειλε, η σεπτή σου μνήμη σοφέ Νικόλαε, ευωδιάζουσα άπαντας, μύροις της αγνείας σου, και σωφρόνου βιοτής, ην διήλθες μακάριε, απωσάμενος, βδελυράν αμαρτίαν ψυχοφθόρον, δια τούτο ανεδείχθης, εν τοις αγώσιν αήττη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Μιαρώτατον σόφισμα, γυναικός δολιόφρονος, παντελώς ουκ έσεισε την ακράδαντον, ψυχήν σου μάκαρ Νικόλαε, εφάνης γαρ ενδοξε, ως τις άσαρκος πυρί, πειρασμών</w:t>
      </w:r>
    </w:p>
    <w:p>
      <w:pPr>
        <w:pStyle w:val="Normal"/>
        <w:spacing w:lineRule="auto" w:line="360"/>
        <w:jc w:val="both"/>
        <w:rPr/>
      </w:pPr>
      <w:r>
        <w:rPr>
          <w:rFonts w:cs="Tahoma" w:ascii="Tahoma" w:hAnsi="Tahoma"/>
          <w:sz w:val="22"/>
          <w:szCs w:val="22"/>
        </w:rPr>
        <w:t>μη φλεγόμενος, και αδάμαντος, στερροτέραν την γνώμην κεκτημένος, σαρκικών των φρονημάτων, πάντων ανώτερος Άγι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Έτερα. Ήχος πλ. Δ’ . Ώ του παραδόξου θαύματ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Ω της καρτεράς ενστάσεως, της καθαράς σου ψυχής, και του θείου σου σώματος, στρατιώτα πάντιμε, του Σωτήρος Νικόλαε, πως ουκ εφλέχθης πυρί συνούμενος, πως</w:t>
      </w:r>
    </w:p>
    <w:p>
      <w:pPr>
        <w:pStyle w:val="Normal"/>
        <w:spacing w:lineRule="auto" w:line="360"/>
        <w:jc w:val="both"/>
        <w:rPr>
          <w:rFonts w:ascii="Tahoma" w:hAnsi="Tahoma" w:cs="Tahoma"/>
          <w:sz w:val="22"/>
          <w:szCs w:val="22"/>
        </w:rPr>
      </w:pPr>
      <w:r>
        <w:rPr>
          <w:rFonts w:cs="Tahoma" w:ascii="Tahoma" w:hAnsi="Tahoma"/>
          <w:sz w:val="22"/>
          <w:szCs w:val="22"/>
        </w:rPr>
        <w:t>καθυπέστης, σαρκός την φλόγωσιν, πως την διάνοιαν, ανωτέραν έστησας των ηδονών, όντως θεία χάριτι, πάντα υπέμει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ρίπλοκον λαμπρόν διάδημα, την κορυφήν σου κοσμεί, στρατιώτα Νικόλαε, ως τρισσώς νικήσαντα τον αρχέκακον δράκοντα, και τρεις την κάραν αυτού συντρίψαντα, της παρθενίας μαχαίρα Όσιε, και αναδείξαντα, τούτον περιγέλασον και τοις ποσί, σου καταπατούμενον, μακαριώτα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όνω σοι ζωήν χαρίζεται, ο ζωοδότης Χριστός, του εχθρού κατασφάττοντος, τους συστρατιώτας σου, Αθλοφόρε Νικόλαε, μόνος γαρ μόνον Αυτόν ηγάπησας, και παρθενίαν μόνος ετήρησας, όθεν και μέλλουσαν, την ζωήν αοίδιμε κληρονομείς, Παραδείσου πάντοτε οικών σκηνώματα.</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πλ. Β’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Δεύτε στρατιωτών τα συστήματα, τον καλόν στρατιώτην του Χριστού Νικόλαον τον σώφρονα, ευφημήσωμεν. Ούτος γαρ μόνω τω Χριστώ στρατευθείς, ουκ εδελεάσθη τοις του πονηρού σοφίσμασι, υποβάλλοντος σαρκός τον μολυσμόν. Και της ψυχής και του σώματος αμόλυντον τηρών την θεοΰφαντον στολήν, μόνος διεφυλάχθη αβλαβής, σκεπώμενος τη θεία χάριτιτ, όθεν και κατεποίκιλε αυτήν, ταις λαμπρότησι της ασκήσεως, και φαιδρώς κεκοσμημένος τω Σωτήρι παρίσταται, δεόμενος αεί του διαφυλαχθήναι τον φιλόχριστον στρατόν, σαρκικών αμαρτημάτων ανέπαφον και πάντων των εχθρών ανώτερον.</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Προεόρτ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ίσοδος, Φως ιλαρόν, το Προκείμενον της ημέρ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Προφητείας Ησαΐου το ανάγνωσμα. (Κεφ. Μθ’ , 9)</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άδε λέγει Κύριος· Πάντα τα έθνη συνήχθησαν άμα, και συναχθήσονται άρχοντες εξ αυτών. Τις αναγγελεί ταύτα εν αυτοίς; η τα εξ αρχής, τις ακουστά ποιήσει υμίν; Αγαγέτωσαν τους μάρτυρας αυτών και δικαιωθήτωσαν, και ειπάτωσαν αληθή. Γίνεσθέ μοι μάρτυρες, και εγώ μάρτυς Κύριος ο Θεός, και ο παις, ον εξελεξάμην ίνα γνώτε και πιστεύσητε, και συνήτε, ότι εγώ ειμι. Έμπροσθέν μου ουκ εγένετο άλλος Θεός, και μετ  ἐμὲ ουκ έσται. Εγώ ειμι ο Θεός, και ουκ εστι πάρεξ εμού ο σώζων. Εγώ ανήγγειλα και έσωσα, ωνείδισα, και ουκ ην εν υμίν αλλότριος. Υμείς εμοί μάρτυρες, και εγώ Κύριος ο Θεός· ότι απ  ἀρχῆς εγώ ειμι, και ουκ εστιν ο εκ των χειρών μου εξαιρούμενος. Ποιήσω, και τις αποστρέψει αυτό; Ούτω λέγει Κύριος ο Θεός, ο λυτρούμενος ημάς, ο Άγιος του Ισραήλ.</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οφίας Σολομώντος το ανάγνωσμα. (Κεφ. γ , 1)</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Δικαίων ψυχαί εν χειρί Θεοΰ, και ου μη άψηται αυτών βάσανος. Έδοξαν εν οφθαλμοίς αφρόνων τεθνάναι, και ελογίσθη κάκωσις η έξοδος αυτών, και η αφ  ἡμῶν πορεία</w:t>
      </w:r>
    </w:p>
    <w:p>
      <w:pPr>
        <w:pStyle w:val="Normal"/>
        <w:spacing w:lineRule="auto" w:line="360"/>
        <w:jc w:val="both"/>
        <w:rPr/>
      </w:pPr>
      <w:r>
        <w:rPr>
          <w:rFonts w:cs="Tahoma" w:ascii="Tahoma" w:hAnsi="Tahoma"/>
          <w:sz w:val="22"/>
          <w:szCs w:val="22"/>
        </w:rPr>
        <w:t>σύντριμμα· οι δε εισιν εν ειρήνη. Και γαρ εν όψει ανθρώπων εάν κολασθώσιν, η ελπίς αυτών αθανασίας πλήρης. Και ολίγα παιδευθέντες μεγάλα ευεργετηθήσονται ότι ο Θεός επείρασεν αυτούς και εύρεν αυτούς αξίους εαυτού. Ως χρυσόν εν χωνευτηρίω εδοκίμασεν αυτούς, και ως ολοκάρπωμα θυσίας προσεδέξατο αυτούς. Και εν καιρώ επισκοπής αυτών αναλάμψουσι, και ως σπινθήρες εν καλάμη διαδραμούνται. Κρινούσιν έθνη, και κρατήσουσι λαών, και βασιλεύσει αυτών Κύριος εις τους αιώνας. Οι πεποιθότες επ  αὐτόν, συνήσουσιν αλήθειαν, και οι πιστοί εν αγάπη προσμενούσιν αυτώ· ότι χάρις και έλεος εν τοις οσίοις αυτού, και επισκοπή εν τοις εκλεκτοίς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οφίας Σολομώντος το ανάγνωσμα. (Κεφ. ε , 5-6, 1)</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Δίκαιοι εις τον αιώνα ζώσι, και εν Κυρίω ο μισθός αυτών, και η φροντίς αυτών παρά Υψίστω. Δια τούτο λήψονται το βασίλειον της ευπρεπείας, και το διάδημα του κάλλους εκ χειρός Κυρίου· ότι τη δεξιά αυτού σκεπάσει αυτούς, και τω βραχίονι υπερασπιεί αυτών. Λήψεται πανοπλίαν τον ζήλον αυτού, και απλοποιήσει την κτίσιν εις άμυναν εχθρών. Ενδύσεται θώρακα δικαιοσύνην και περιθήσεται κόρυθα κρίσιν ανυπόκριτον. Λήψεται ασπίδα ακαταμάχητον οσιότητα· οξυνεί δε απότομον οργήν εις ρομφαίαν. Συνεκπολεμήσει αυτώ ο κόσμος επί τους παράφρονας· πορεύσονται εύστοχοι βολίδες αστραπών, και ως από ευκύκλου τόξου, των νεφών, επί σκοπόν αλούνται, και εκ πετροβόλου θυμού πλήρεις ριφήσονται χάλαζαι. Αγανακτήσει κατ  αὐτῶν ύδωρ θαλάσσης· ποταμοί δε συγκλύσουσιν αποτόμως. Αντιστήσεται αυτοίς πνεύμα δυνάμεως, και ως λαίλαψ εκλικμήσει αυτούς, και ερημώσει πάσαν την γην ανομία, και η κακοπραγία περιτρέψει θρόνους δυναστών. Ακούσατε, ουν, βασιλείς, και σύνετε· μάθετε δικασταί περάτων γης· ότι εδόθη παρά Κυρίου η κράτησις υμίν, και η δυναστεία παρά Υψίστ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ις την Λιτήν ιδιόμελα. Ήχος 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γάλλου χαρμοσύνως η Βασιλεύουσα Πόλις, ότι τοιούτον εβλάστησας καρπόν, Νικόλαον τον αοίδιμον, επ’ αυτώ γαρ επληρώθη το γραφικόν· Μακάριος ανήρ ος ουκ επορεύθη εν βουλή ασεβών και εν οδώ αμαρτωλών ουκ έστη και επί καθέδρα λοιμών ουκ εκάθισεν, αλλά μόνον ταις οδοίς του Κυρίου επορεύετο, παρ’ ου και τον στέφανον είληφε, αδιαλείπτως πρεσβεύων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Ήχος β’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Θαυμαστώς σε εδόξασε, ο δοξάσας τους Αγίους Αυτού Κύριος, στρατιώτα Νικόλαε, ερασθείς γαρ της ψυχής σου το κάλλος και την καθαρότητα της πολιτείας σου, εφανέρωσε εν σοι, της προνοίας Αυτού κεκρυμμένον μυστήριον, οράματι γαρ οφθείς, και τον επικείμενον τοις αμαρτωλοίς στρατιώταις θάνατον δείξας σοι, την δε θαυμαστήν σου διάσωσιν εκτυπούμενος. Ούτω γαρ αμείβει τους δούλους Αυτού, ο μόνος εύσπλαγχνος και φιλάνθρωπ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Ήχος δ’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τρατιώτα Νικόλαε, θεράπον γνήσιε του Χριστού, και του Ευαγγελίου πιστός τηρητής, στρατευθείς τω Λόγω και Θεώ ουκ ενεπλάκης ταις του βίου πραγματείαις,</w:t>
      </w:r>
    </w:p>
    <w:p>
      <w:pPr>
        <w:pStyle w:val="Normal"/>
        <w:spacing w:lineRule="auto" w:line="360"/>
        <w:jc w:val="both"/>
        <w:rPr>
          <w:rFonts w:ascii="Tahoma" w:hAnsi="Tahoma" w:cs="Tahoma"/>
          <w:sz w:val="22"/>
          <w:szCs w:val="22"/>
        </w:rPr>
      </w:pPr>
      <w:r>
        <w:rPr>
          <w:rFonts w:cs="Tahoma" w:ascii="Tahoma" w:hAnsi="Tahoma"/>
          <w:sz w:val="22"/>
          <w:szCs w:val="22"/>
        </w:rPr>
        <w:t>ίνα τω στρατολογήσαντι αρέσης, και πάσαν βιοτικήν ηδονήν βδελυξάμενος, ηξιώθης θάνατον πικρόν εκφυγείν, ίνα πάντες γνωρίσωσι της καθαρότητος την παρρησίαν.</w:t>
      </w:r>
    </w:p>
    <w:p>
      <w:pPr>
        <w:pStyle w:val="Normal"/>
        <w:spacing w:lineRule="auto" w:line="360"/>
        <w:jc w:val="both"/>
        <w:rPr>
          <w:rFonts w:ascii="Tahoma" w:hAnsi="Tahoma" w:cs="Tahoma"/>
          <w:sz w:val="22"/>
          <w:szCs w:val="22"/>
        </w:rPr>
      </w:pPr>
      <w:r>
        <w:rPr>
          <w:rFonts w:cs="Tahoma" w:ascii="Tahoma" w:hAnsi="Tahoma"/>
          <w:sz w:val="22"/>
          <w:szCs w:val="22"/>
        </w:rPr>
        <w:t>Και νυν άπασι βοηθείς, τοις στρατευομένοις, συντρίψαι τας παγίδας του διαβόλου και καθαρώς δουλεύειν τω Χριστώ, όπως τύχωσι των στεφάνων εν ημέρα της κρίσ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πλ. α’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ν της νίκης αξίως επώνυμον, τον νικήσαντα κατά κράτος του διαβόλου την δυναστείαν, τον εν πολέμοις αήττητον, και εν πειρασμοίς καρτερικώτατον, Νικόλαον</w:t>
      </w:r>
    </w:p>
    <w:p>
      <w:pPr>
        <w:pStyle w:val="Normal"/>
        <w:spacing w:lineRule="auto" w:line="360"/>
        <w:jc w:val="both"/>
        <w:rPr/>
      </w:pPr>
      <w:r>
        <w:rPr>
          <w:rFonts w:cs="Tahoma" w:ascii="Tahoma" w:hAnsi="Tahoma"/>
          <w:sz w:val="22"/>
          <w:szCs w:val="22"/>
        </w:rPr>
        <w:t>τον Χριστού στρατιώτην πάντες μακαρίσωμεν. Ούτος γαρ ως χρυσίον καθαρόν ελαμπρυνθη, τω πυρί των προσβολών του εχθρού και εξήστραψε τη στερρά υπομονή των πόνων της ασκήσεως. Διο εν αμφοτέροις διαπρέψας, διπλούν και τον στέφανον είληφας παρά του Αθλοθέτου Θεού, του σώζοντος τους εις Αυτόν ελπίζοντ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Προεόρτιον.</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Εις τον στίχον. Ήχος πλ. Α’ . Χαίροις ασκητικώ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Χαίροις, ο στρατιώτης Χριστού, ο την ψυχήν διατηρήσας αμόλυντον, και σάρκα καταφρονήσας, καταπατών ηδονάς, και τρυφάς του σώματος αοίδιμε. Πυρί μη φλεγόμενος, πειρασμών αλλ’ ανάλωτον, νουν και καρδίαν, συντηρών θεία χάριτι, ω Νικόλαε, σωφροσύνης κειμήλιον, ευωδιάζον μακάριε, τους πόθω τελούντας την αγίαν σου νυν μνήμην, και σε γεραίροντ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Δίκαιος ως φοίνιξ ανθήσει και ωσεί κέδρος εν τω Λιβάνω πληθυνθήσε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οις, ω στρατιώτα Χριστού, ο φερωνύμως νίκης φέρων τα τρόπαια, ο πάσαν την δυναστείαν, του διαβόλου πατών, και στεφθείς ως Μάρτυς καρτερόψυχε, αγνόν γαρ το σώμά σου, συντηρών απεδίωξας, την σε μολύναι, αναισχύντως σπουδάζουσαν, και το κάλλος σου, της ψυχής κατελάμπρυνας· χαίροις το χρυσαυγέστατον αγνείας παλάτιον, της παρθενίας το άνθος, της σωφροσύνης διδάσκαλε, Χριστόν καταπέμψαι, ταις ψυχαίς ημών δυσώπει πταισμάτων άφε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Θαυμαστός ο Θεό, εν τοις Αγίοις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Χαίροις, στρατευομένων κανών, και θεία στάθμη και βοήθεια, δεινώς τε πολεμουμένων, καταφυγή κραταιά, και λιμήν των πίστει προστρεχόντων σοι, λαμπάς η εκφαίνουσα, παρθενίας φως άσβεστον, κλίμαξ αγνείας, οδηγούσα προς μέθεξιν, ω Νικόλαε, των Μαρτύρων ομότιμε, πρέσβευε προς τον Κύριον, φυλάξαι το στράτευμα, από παντός ολεθρίου και ψυχοφθόρου κινδύνου τε, ταις σαις ικεσίαις, αγιάζων και φωτίζων, Όσιε πάντο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πλ. δ’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Καταφρονήσας αληθώς, και ως σκύμβαλα παντα ηγησάμενος Όσιε, τα του κόσμου ηδέα, και σαρκός τας επαναστάσεις ανδρικώς καταβαλών, οπίσω έδραμες Χριστού, και ως γνήσιος μαθητής ηκολούθησας Αυτώ. Ος και εκ πικρού θανάτου σε διέσωσε, ως φύλακα των Αυτού εντολών, και νυν εν ουρανοίς κέκτηταί σε κληρονόμον Νικόλαε παμμακάριστε, της ουρανίου Βασιλείας και πρέσβυν θερμότατον, υπέρ του φιλοχρίστου λαού.</w:t>
      </w:r>
    </w:p>
    <w:p>
      <w:pPr>
        <w:pStyle w:val="Normal"/>
        <w:spacing w:lineRule="auto" w:line="360"/>
        <w:jc w:val="center"/>
        <w:rPr>
          <w:rFonts w:ascii="Tahoma" w:hAnsi="Tahoma" w:cs="Tahoma"/>
          <w:b/>
          <w:b/>
          <w:sz w:val="22"/>
          <w:szCs w:val="22"/>
        </w:rPr>
      </w:pPr>
      <w:r>
        <w:rPr>
          <w:rFonts w:cs="Tahoma" w:ascii="Tahoma" w:hAnsi="Tahoma"/>
          <w:b/>
          <w:sz w:val="22"/>
          <w:szCs w:val="22"/>
        </w:rPr>
        <w:t>Και νυν. Προεόρτι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υν απολύεις. Τρισάγ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Απολυτίκιον. Ήχος α’ . Της ερήμου πολίτη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ν νικήσαντα πάντα διαβόλου τα ένεδρα, και τριπλούν το στέφος λαβόντα, τω τριπλώ της αρνήσεως, τον νέον στρατιώτην του Χριστού, και μέγαν εν Οσίοις Αθλητήν, τον Νικόλαον τα στίφη στρατιωτών ενδόξως μακαρίσωμεν. Δόξα τω σε δοξάσαντι Χριστώ, δόξα τω σε στεφανώσαντι, δόξα τω λυτρουμένω δια σου ημάς εκ πάσης θλίψ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ΡΘΡ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Μετά την α  στιχολογίαν, κάθισμα. Ήχος δ’ . Ταχύ προκατάλαβ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ν ένσαρκον άγγελον τον ασωμάτων εν γη, τον βίον ζηλώσαντα, τον της σαρκός ηδονάς, ενθέως πατήσαντα, μέγαν τε της αγνείας, εραστήν γεγονότα, Νικόλαον τον</w:t>
      </w:r>
    </w:p>
    <w:p>
      <w:pPr>
        <w:pStyle w:val="Normal"/>
        <w:spacing w:lineRule="auto" w:line="360"/>
        <w:jc w:val="both"/>
        <w:rPr>
          <w:rFonts w:ascii="Tahoma" w:hAnsi="Tahoma" w:cs="Tahoma"/>
          <w:sz w:val="22"/>
          <w:szCs w:val="22"/>
        </w:rPr>
      </w:pPr>
      <w:r>
        <w:rPr>
          <w:rFonts w:cs="Tahoma" w:ascii="Tahoma" w:hAnsi="Tahoma"/>
          <w:sz w:val="22"/>
          <w:szCs w:val="22"/>
        </w:rPr>
        <w:t>γενναίον, στρατιώτην οφθέντα, πιστώς ανευφημήσωμεν πάντες φιλέορτο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Ψυχάς προκαθάραντες δεύτε κατίδωμεν, σπηλαίω τικνόμενον τον Βασιλέα Χριστόν, δι’ άκραν αγαθότητα, βρέφος γαρ σπαργανούται, ο τον κόσμον ποιήσας, παρθένον</w:t>
      </w:r>
    </w:p>
    <w:p>
      <w:pPr>
        <w:pStyle w:val="Normal"/>
        <w:spacing w:lineRule="auto" w:line="360"/>
        <w:jc w:val="both"/>
        <w:rPr>
          <w:rFonts w:ascii="Tahoma" w:hAnsi="Tahoma" w:cs="Tahoma"/>
          <w:sz w:val="22"/>
          <w:szCs w:val="22"/>
        </w:rPr>
      </w:pPr>
      <w:r>
        <w:rPr>
          <w:rFonts w:cs="Tahoma" w:ascii="Tahoma" w:hAnsi="Tahoma"/>
          <w:sz w:val="22"/>
          <w:szCs w:val="22"/>
        </w:rPr>
        <w:t>την τετοκυίαν, ως προς τόκου φυλάξας, ίνα το γένος ημών λυτρώση κακίας του όφ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Μετά την β’  στιχολογίαν, κάθισμα. Ήχος γ’ . Θείας πίστεω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κεύος πάντιμον, της απαθείας, και ωράϊσμα, της παρθενίας, τω σω βίω ανεδείχθης Νικόλαε, ασκητικαίς αγωγαίς γαρ ενέκρωσας, τα της σαρκός πάθη Πάτερ αοίδιμε, όθεν πρέσβευε διδόναι πταισμάτων άφεσιν τοις πόθω αναμέλπουσι την μνήμην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όνη έτεκες, ανερμηνεύτως, Ον εγέννησεν, Πατήρ αχρόνως, εν σπηλαίω Βηθλεέμ ου εις αίνεσιν, αγγελικαί στρατιαί ευτρεπίζονται, και βασιλείς εκ Περσίδος οδεύουσι, Κόρη άφθορε, και βρέφος χερσίν εβάστασας, τον χερσίν Αυτού βαστάζοντα τα πέρατα.</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Μετά τον πολυέλαιον, κάθισμα. Ήχος πλ. δ’ . Το προσταχθέ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ν εκ νεότητος Χριστώ ακολουθήσαντα, και τας οδούς Αυτού ευθέως πορευόμενον, τον τον τρίπλοκον όφιν συντρίψαντα καιρίως, Νικόλαον της αγνείας τον θησαυρόν,</w:t>
      </w:r>
    </w:p>
    <w:p>
      <w:pPr>
        <w:pStyle w:val="Normal"/>
        <w:spacing w:lineRule="auto" w:line="360"/>
        <w:jc w:val="both"/>
        <w:rPr>
          <w:rFonts w:ascii="Tahoma" w:hAnsi="Tahoma" w:cs="Tahoma"/>
          <w:sz w:val="22"/>
          <w:szCs w:val="22"/>
        </w:rPr>
      </w:pPr>
      <w:r>
        <w:rPr>
          <w:rFonts w:cs="Tahoma" w:ascii="Tahoma" w:hAnsi="Tahoma"/>
          <w:sz w:val="22"/>
          <w:szCs w:val="22"/>
        </w:rPr>
        <w:t>και μύρον της ισαγγέλου όντως ζωής, ευφημήσωμεν άσμασιν, στρατιωτών η πληθύς, αιτούμενοι ευχαίς αυτού, πειρασμών απολύτρω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 του Αγγέλου Ευαγγέλιον ορώσα, εν τη Ση μήτρα αληθώς τετελεσμένον, θαμβουμένη ηπόρεις μυστήριον το ξένον, εγγίζοντος δε τεχθήναι του Σου Υιού, και τόπου ουκ όντος Κόρη προς ξενισμόν, εν πτωχότατον σπήλαιον, μόνον εκ πάσης της γης, προσφέρεταί σοι Δέσποινα, ω φρικτή συγκατάβασ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Οι Αναβαθμοί· το α’  ἀντίφωνον του δ’  ἤχ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Προκείμενον: Τίμιος εναντίον Κυρίου ο θάνατος του Οσίου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Τοις Οσίοις τοις εν τη γη Αυτού εθαυμάστωσεν ο Κύρι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υαγγέλιον Οσιακό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 Ν  ψαλμό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Δόξα: Ταις του Σου Οσί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ι νυν: Ταις της Θεοτόκ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Ιδιόμελον. Ήχος πλ. β’ . Στ.: Ελεήμον, ελέησόν με ο Θε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στήρ φαεινός, εν τω της εκκλησίας νοητώ στερεώματι, εξέλαμψας Πάτερ Οσιε, ταις ακτίσι της σεμνής πολιτείας καταυγάζων τους πιστούς, και προς ύψος καθαρότητος,</w:t>
      </w:r>
    </w:p>
    <w:p>
      <w:pPr>
        <w:pStyle w:val="Normal"/>
        <w:spacing w:lineRule="auto" w:line="360"/>
        <w:jc w:val="both"/>
        <w:rPr/>
      </w:pPr>
      <w:r>
        <w:rPr>
          <w:rFonts w:cs="Tahoma" w:ascii="Tahoma" w:hAnsi="Tahoma"/>
          <w:sz w:val="22"/>
          <w:szCs w:val="22"/>
        </w:rPr>
        <w:t>ανάγων τους ζηλούντάς σου τα ένθεα κατορθώματα, δι’ ων άγγελος επί γης ανεδείχθης και συμπαθής αντιλήπτωρ των προσκαλουμένων σε εις βοήθειαν και πειραζομένων υπό του όφεως. Ταις πρεσβείαις σου ουν λύτρωσαι ημάς των πολυπλόκων αυτού παγίδων και σώσον τας ψυχάς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νών· ο Προεόρτιος· και του Οσίου, ου η ακροστιχίς: Νικόλαον το σκεύος της απαθείας μέλπω.</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α’ . Ήχος δ’ . Ανοίξω το στόμα μ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ικόλαε φώτισον, εσκοτισμένην διάνοιαν, τω βάθει της δόξης σου, εγκύψαι θέλουσαν, και καταύγασον, τον νουν μου ως υμνήσω, σον βίον τον ένθεον Πάτερ αοίδι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Ιδείν επεθύμησας, α ο Θεός επηγγείλατο, Αυτόν τοις λατρεύουσι καθαροτάτη ψυχή, διο έσπευσας, παθών εναποπλύναι, τον ρύπον Νικόλαε, ως γνωστικότα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οσμίοις εν ήθεσι, την σην καρδίαν εκόσμησας, μέσον κόσμου έτι ων, και ψυχικώς μακρυνθείς, ματαιότητος, αυτού ευσεβοφρόνως, Νικόλαε πάνσοφε, πνεύματος σκήνω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λόφωτον θρόνον Σε, του Βασιλέως γινώσκομεν, και κλίνην χρυσήλατον, η ανεπαύσατο, ο υπέρθεος, εκ Σων αγνών αιμάτων, σαρκούμενος Δέσποινα, δι’ αγαθότη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γ’ . Τους Σους υμνολόγου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Λαού κινδυνεύοντος εξ έθνους, βαρβάρου στρατεία υπαχθείς, τη επιγείω ένδοξε, προς τους αγώνας έδραμες, προκινδυνεύων άριστα, της σης πατρίδος Νικόλα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δούλωτον φρόνημα πλουτίσας, γυναίου ασέμνου προσβολής, ουκ εδουλώθης Όσιε, Νικόλαε ελευθέρωσον, τον νουν και την καρδίαν σου, τηρήσας πάσης αισχρότη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ράσει της φαύλης γυναικός σοι, ο όφις εγκέκρυπται σοφέ, κρημνίσαι σε βουλόμενος, αλλ’ άσειστόν σε εύρατο, στερρώς γαρ ωκοδόμησο, τω θεμελίω της πίστεως.</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αόν Σε του πάντων Βασιλέως, κηρύττομεν Κόρη ευσεβώς, εν Σοι γαρ κατεσκήνωσεν, και εξ αγνων αιμάτων σου, πλαστουργηθείς εζώωσε, τους νεκρωθέντας τοις πταίσμα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άθισμα. Ήχος α’ . Τον τάφον Σου Σωτήρ.</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γνείας την στολήν, λαμπροτέραν ποιήσας, μη στέρξας ουδαμώς, ηδονάς ακαθάρτους, φαιδροτέραν εποίκιλας, ταύτην πόνοις ασκήσεως, η κοσμούμενος, περιχαρώς τω Κυρίω, νυν παρίστασαι, υπέρ ημών ικετεύων, παμμάκαρ Νικόλα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Χαρίτων την ψυχήν, θεϊκών απειργάσω, Παρθένε καθαρόν, και ευώδες δοχείον, και όλον εχώρησας, τον αχώρητον Δέσποινα, εν τη μήτρα Σου, και απεκύησας τούτον,</w:t>
      </w:r>
    </w:p>
    <w:p>
      <w:pPr>
        <w:pStyle w:val="Normal"/>
        <w:spacing w:lineRule="auto" w:line="360"/>
        <w:jc w:val="both"/>
        <w:rPr>
          <w:rFonts w:ascii="Tahoma" w:hAnsi="Tahoma" w:cs="Tahoma"/>
          <w:sz w:val="22"/>
          <w:szCs w:val="22"/>
        </w:rPr>
      </w:pPr>
      <w:r>
        <w:rPr>
          <w:rFonts w:cs="Tahoma" w:ascii="Tahoma" w:hAnsi="Tahoma"/>
          <w:sz w:val="22"/>
          <w:szCs w:val="22"/>
        </w:rPr>
        <w:t>βρέφος Άχραντε, εις απολύτρωσιν κόσμου, και θείαν οικείω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δ’ . Ο καθήμενος εν δόξη.</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ρίστομον ξίφος εγείρας τρις τον δράκοντα έπληξας, το τρισσώς συλήσαι την σην παρθενίαν πειρώμενον, και τη Αγία Τριάδι τον τρισάγιον, ύμνον μέλπεις νυν,</w:t>
      </w:r>
    </w:p>
    <w:p>
      <w:pPr>
        <w:pStyle w:val="Normal"/>
        <w:spacing w:lineRule="auto" w:line="360"/>
        <w:jc w:val="both"/>
        <w:rPr>
          <w:rFonts w:ascii="Tahoma" w:hAnsi="Tahoma" w:cs="Tahoma"/>
          <w:sz w:val="22"/>
          <w:szCs w:val="22"/>
        </w:rPr>
      </w:pPr>
      <w:r>
        <w:rPr>
          <w:rFonts w:cs="Tahoma" w:ascii="Tahoma" w:hAnsi="Tahoma"/>
          <w:sz w:val="22"/>
          <w:szCs w:val="22"/>
        </w:rPr>
        <w:t>τη τρισαγίω θεότητ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 καθήμενος εν δόξη επί θρόνου οράματι, ώφθη σοι και πάντα τα μελλοντικά απεκάλυψε, την των Ρωμαίων στρατείαν ενδεικνύων σοι, κατασφάττουσαν, Βουλγάρων γένος Νικόλα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οι ωράθη μετά ταύτα η Ρωμαίων απώλεια, πάντας γαρ ασπλάγχνως το Βουλγάρων έσφαξε στράτευμα, ου γαρ τω νόμω Κυρίου επορεύθησαν, καταχράναντες, την της σαρκός καθαρότητα.</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Κυβερνήσει Σου τη θεία προς λιμένα οδήγησον, την ψυχήν μου Κόρη της τριαδικής επιγνώσεως, όπως εις ένα Θεόν πιστεύσω πάναγνε, υποστάσεσιν τρισίν αεί προσκυνούμεν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ε’ . Εξέστη τα σύμπαντ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γνώσθη σοι Όσιε προστασία η άμαχος, του δικαιοκρίτου γην γαρ οίδας, πλήρη σωμάτων νεκρών Νικόλαε, των συστρατευθέντων σοι τον δε, τόπον του σου σώματος, υπό χλόης σκεπόμεν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Υιός γαρ υπάρχων συ και δούλος γνησιώτατος, του επουρανίου Βασιλέως, διεφυλάχθης εχθροίς ανάλωτος, και μόνω χαρίζει ο Χριστός, σοι το ζην Νικόλαε, αιωνίως μακάρι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υκ έχρανας Όσιε στολήν την του βαπτίσματος, πράξεσιν αισχύνης ουκ αγνείας, τον θεοΰφαντον χιτώνα έρριξας, αλλ’ άσπιλος όλος ευρεθείς, άγγελος επίγειος, ανεδείχθης Νικόλαε.</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ε μόνην ηρετίσατο ο Λόγος εις κατοίκησιν, Συ γαρ ωφθης πάντων ανωτέρα των ποιημάτων τη καθαρότητι, της Σης παρθενίας αγαθή, μώμος γαρ εν Σοι σαφώς, ουχ</w:t>
      </w:r>
    </w:p>
    <w:p>
      <w:pPr>
        <w:pStyle w:val="Normal"/>
        <w:spacing w:lineRule="auto" w:line="360"/>
        <w:jc w:val="both"/>
        <w:rPr>
          <w:rFonts w:ascii="Tahoma" w:hAnsi="Tahoma" w:cs="Tahoma"/>
          <w:sz w:val="22"/>
          <w:szCs w:val="22"/>
        </w:rPr>
      </w:pPr>
      <w:r>
        <w:rPr>
          <w:rFonts w:cs="Tahoma" w:ascii="Tahoma" w:hAnsi="Tahoma"/>
          <w:sz w:val="22"/>
          <w:szCs w:val="22"/>
        </w:rPr>
        <w:t>ευρέθη πανάμω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στ’ . Την θείαν ταύτη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υ θείου, Παύλου ακήκοας, το φεύγετε πορνείαν φωνήσαντος, και συ εμάκρυνας, και φυγαδεύων ελύτρωσας, την σην ψυχήν σκανδάλων του πολεμήτορ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Ηττάται, όφις ο δόλιος, μαχαίρα της ανδρείας σου Όσιε, ώφθης γαρ άσειστος, τη προσβολή και ακλόνητος, ως άσαρκός τις Πάτερ πολιτευόμεν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αρκός, το άτακτον φρόνημα, τω νόμω του νοός καθυπέταξας, και ως ασώματος, ταις θαυμασίοις δυνάμεσι, Νικόλαε συνήφθης και συναγάλλεσ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γνή, Παρθένε πανάμωμε, παλάτιον και θρόνος υπέρτιμος, του Παντοκράτορος, Λόγου σεμνή εχρημάτισας, και κιβωτός αγία της νέας χάρι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οντάκιον. Ήχος πλ. Δ’ . Τη Υπερμάχω.</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ν στρατιώτην, του Χριστού τον γενναιότατον, και απροσμάχητον, εχθρού ταις επιθέσεσι, τον Νικόλαον εν ύμνοις δοξολογούμεν. Ανεδείχθη γαρ αγνείας το κειμήλιον, και κανών στρατιωτών και υποτύπωσις, τούτω λέγοντες· Χαίροις μάκαρ Νικόλαε.</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ίκ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Προευτρεπίσωμεν πάντες εαυτούς, τη του Χριστού γεννήσει, καθαροί ευρεθήναι, από παντός μολυσμού, σαρκός και πνεύματος, όπως τω καθαρώ εποφθώμεν Δεσπότη,</w:t>
      </w:r>
    </w:p>
    <w:p>
      <w:pPr>
        <w:pStyle w:val="Normal"/>
        <w:spacing w:lineRule="auto" w:line="360"/>
        <w:jc w:val="both"/>
        <w:rPr/>
      </w:pPr>
      <w:r>
        <w:rPr>
          <w:rFonts w:cs="Tahoma" w:ascii="Tahoma" w:hAnsi="Tahoma"/>
          <w:sz w:val="22"/>
          <w:szCs w:val="22"/>
        </w:rPr>
        <w:t>εν φάτνη κειμένω ως νήπιον και αλογίας τον κόσμον λυτρουμένω, τούτω προσάγοντες Νικόλαον τον αήττητον αριστέα. Ούτος γαρ καλώς κατανοήσας του βίου την ματαιότητα, των σαρκικών ηδονών γενναίως κατεφρόνησεν και τυχών των στεφάνων της ουρανίου δόξης κατηξίωται. Αυτω ευφήμως εκβοήσωμεν· χαίροις μάκαρ Νικόλαε.</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υναξάρ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η ΚΔ’  τοῦ αυτού μηνός, μνήμη του Οσίου Πατρός ημών Νικολάου μοναχού, του από στρατιωτών, και διήγησις ωφέλιμ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Kανών πρόκειται σωφρονούσιν εν βίω, Ο Νικολάου σωφρονέστατος βί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ύτος ην επί της βασιλείας Νικηφόρου, στρατιώτης την τύχην. Του ουν βασιλέως εκστρατεύσαντος κατά Βουλγάρων, εξήλθε και αυτός συν τω στρατοπέδω. Και διερχόμενος προς εσπέραν κατέλυσεν εν πανδοχείω, και συνδειπνήσας τω πανδοχεί, και προσευξάμενος, ανεκλίθη προς ύπνον. Και περί δευτέραν η τρίτην φυλακήν της νυκτός, η του υποδεξαμένου αυτόν θυγάτηρ, σατανικώ έρωτι τρωθείσα, ένυξε τον δίκαιον, προς αισχράν μίξιν εφελκομένη. Ο δε Αγιος προς αυτήν φησί: Παύσαι γύναι του σατανικού και αθέσμου έρωτος, και μη θελήσης χράναι την παρθενίαν σου, καμέ τον ταλαίπωρον εις άδου πέταυρον αγαγείν. Η δε προς μικρόν ανεχώρησε, και μετ’</w:t>
      </w:r>
    </w:p>
    <w:p>
      <w:pPr>
        <w:pStyle w:val="Normal"/>
        <w:spacing w:lineRule="auto" w:line="360"/>
        <w:jc w:val="both"/>
        <w:rPr>
          <w:rFonts w:ascii="Tahoma" w:hAnsi="Tahoma" w:cs="Tahoma"/>
          <w:sz w:val="22"/>
          <w:szCs w:val="22"/>
        </w:rPr>
      </w:pPr>
      <w:r>
        <w:rPr>
          <w:rFonts w:cs="Tahoma" w:ascii="Tahoma" w:hAnsi="Tahoma"/>
          <w:sz w:val="22"/>
          <w:szCs w:val="22"/>
        </w:rPr>
        <w:t>ολίγον ελθούσα, πάλιν ώχλει τον δίκαιον. Ο δε Άγιος απεπέμψατο αυτήν το δεύτερον, επιπλήξας σφοδρώς. Η δε πάλιν αναχωρήσασα, εκβαχευομένη τω έρωτι, υπέστρεψε</w:t>
      </w:r>
    </w:p>
    <w:p>
      <w:pPr>
        <w:pStyle w:val="Normal"/>
        <w:spacing w:lineRule="auto" w:line="360"/>
        <w:jc w:val="both"/>
        <w:rPr>
          <w:rFonts w:ascii="Tahoma" w:hAnsi="Tahoma" w:cs="Tahoma"/>
          <w:sz w:val="22"/>
          <w:szCs w:val="22"/>
        </w:rPr>
      </w:pPr>
      <w:r>
        <w:rPr>
          <w:rFonts w:cs="Tahoma" w:ascii="Tahoma" w:hAnsi="Tahoma"/>
          <w:sz w:val="22"/>
          <w:szCs w:val="22"/>
        </w:rPr>
        <w:t>προς αυτό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ότε, ο Άγιος λέγει προς αυτήν: Ταλαίπωρε, και πάσης αισχύνης και αναιδείας πεπληρωμένη, ουχ οράς, ότι οι δαίμονές σε ταράσσουσιν, ίνα και την παρθενίαν σου διαφθείρωσι, και γέλως και όνειδος πάσι, και τη συγγενεία σου αποκαταστήσωσί σε, και την ψυχήν σου εις κόλασιν εμβάλωσιν;; ου βλέπεις ότι καγώ ο ελάχιστος προς έθνη βάρβαρα και πολέμων εκχύσεις πορεύομαι, του Θεού ενδυναμούντός με; πώς ουν μιανώ την σάρκα, προς πόλεμον απερχόμενος; Ταύτα και έτερα τοιαύτα προσειπών, αυτή απεπέμψατο, και αναστάς και προσευχόμενος, είχετο της οδ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ι τη επελθούση νυκτί, υπνούντος αυτού, ορά εαυτόν εις εύοπτον τόπον ιστάμενον, και πλησίον αυτού δυνάστην τινά καθεζόμενον, και τον δεξιόν πόδα τω αριστερώ</w:t>
      </w:r>
    </w:p>
    <w:p>
      <w:pPr>
        <w:pStyle w:val="Normal"/>
        <w:spacing w:lineRule="auto" w:line="360"/>
        <w:jc w:val="both"/>
        <w:rPr/>
      </w:pPr>
      <w:r>
        <w:rPr>
          <w:rFonts w:cs="Tahoma" w:ascii="Tahoma" w:hAnsi="Tahoma"/>
          <w:sz w:val="22"/>
          <w:szCs w:val="22"/>
        </w:rPr>
        <w:t>ποδί επικείμενον έχοντα, και φησι προς αυτόν: Βλέπεις εκατέρου μέρους τα στρατεύματα; Ο δε απεκρίνατο: Ναι Κύριε, ορώ ότι οι Ρωμαίοι συγκόπτουσι τους Βουλγάρους. Και λέγει ο φαινόμενος προς τοόν δίκαιον: Βλέψον προς ημάς. Και προσβλεψάμενος, είδεν αυτόν τον δεξιόν πόδα τη γη προσερείσαντα, και τον αριστερόν επάνω του δεξιού επιθέμενον. Ου γενομένου, περιβλεψάμενος πάλιν ο δίκαιος προς το στρατόπεδον, βλέπει τους υπεναντίους αφειδώς συγκόπτοντας τους Ρωμαίου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Και μετά το παύσασθαι την συγκοπήν των σκηνωμάτων, λέγει ο καθήμενος τω στρατιώτη: Κατανόησον ακριβώς την συγκοπήν των σκηνωμάτων, και λέγε μοι τι το ορώμενον; Ο δε, περιβλεψάμενος, είδε πάσαν την φαινομένην αυτώ γην, νεκρών σωμάτων πεπληρωμένην, και μέσον πάντων, μιας κοίτης λιβαδιαίαν χλόην, και λέγει αυτώ:Κύριε, πάσα η γη των αφειδώς κατακοπέντων Ρωμαίων πεπληρωμένη εστίν, εκτός μιας κοίτη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ότε, ο φαινόμενος φοβερός, είπε τω στρατιώτη: Και τι λογίζη είναι αυτό; Ο δε απεκρίνατο: Ιδιώτης ειμί, Κύριε, και ου γινώσκω. Και πάλιν προς αυτόν ο φοβερός:</w:t>
      </w:r>
    </w:p>
    <w:p>
      <w:pPr>
        <w:pStyle w:val="Normal"/>
        <w:spacing w:lineRule="auto" w:line="360"/>
        <w:jc w:val="both"/>
        <w:rPr/>
      </w:pPr>
      <w:r>
        <w:rPr>
          <w:rFonts w:cs="Tahoma" w:ascii="Tahoma" w:hAnsi="Tahoma"/>
          <w:sz w:val="22"/>
          <w:szCs w:val="22"/>
        </w:rPr>
        <w:t>Αύτη η γυμνή λιβάς, ην οράς, μιας κοίτης έχουσα μήκος ση εστι, και εν αυτή ώφειλες συγκοπήναι μετά των συστρατιωτών σου, και τεθήναι εν αυτή και αναπληρώσαι το λείπον· επεί δε τη παρελθούση νυκτί, τον τρίπλοκον όφιν, τρισσώς προσπαλαίσαντα, και αποκτείναι θέλοντα, ευφυώς από σου απετίναξας, ιδού συ αυτός εαυτόν εκ της συγκοπής ταύτης ηλευθέρωσας, και της στιβάδος την στρωμνήν άμοιρον πεποίηκας, και την ψυχήν συν τω σώματι σέσωκας. Λοιπόν, ούτε φυσικός θάνατός σου κυριεύσει, εάν γνησίως μοι δουλεύση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αύτα εωρακώς, έκθαμβος και σύντρομος γενόμενος διϋπνισθείς, και αναστάς, προσηύχετο. Και υποστρέψας μιας ημέρας οδου διάστημα, ανήλθεν εις όρος, και προσευχόμενος εδέετο του Θεού περί του στρατοπέδου. Και εισελθόντος του βασιλεως εις τας κλεισούρας της Βουλγαρίας, ανήλθον οι Βούλγαροι εις το όρος, ολίγους εάσαντες εις παραφυλακήν, πεντεκαίδεκα χιλιάδας, μικρόν τι πλείον η έλασσον· ους και κατασφάξαντες οι Ρωμαίοι, εματαιώθησαν, ασυστρόφως γαρ τη χώρα προσρυέντες, μικρού πάσα η των Ρωμαίων παράταξις φόνου αν εγένετο παρανάλωμα, συν τω βασιλεί Νικηφόρω. Τότε ο δίκαιος, της οπτασίας αναμνησθείς, και τω Θεώ ευχαριστήσας, υπέστρεψεν εκείθεν κλαίων και οδυρόμενος, και απελθών εν Μοναστηρίω, έλαβε το άγιον Σχήμα, και τω Θεώ γνησίως δουλεύσας επί χρόνους ικανούς, γέγονε διακριτικώτατος και μέγας πατήρ.</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μνήμη της Αγίας Οσιοπαρθενομάρτυρος Ευγενίας και των συν αυτή.</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τεφθείσα πρώτον τοις πόνοις Ευγενία, Bαφήν εβάψω δευσοποιόν εκ ξίφου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Εξ ευγενίας ευσεβής ως τις κλάδος, Προήλθεν Ευγενία δόξα του γένου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Ρώμης μεν αύτη της παλαιάς εξέφυ, Γεννήτορες δε, την Αλεξάνδρου πόλιν, εκ βασιλέως εις τιμήν ειληφότες, συν Ευγενία και τεκούση συζύγω.</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Λαθούσα τοίνυν συν δυσίν υπηρέταις, εξήλθε νυκτός, φυγάς η Ευγενία. Και προσρυείσα τινί των Επισκόπων, εν ανδρικώ σχήματι, και λουσαμένη, λουτρόν τον θείον, αποκαρείσα τρίχας, και Ευγενίου λαχούσα κλήσιν, τρέχει.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Προς ην μονήν βαδίσας όρθρου συν τάχει, μετήλθεν εις άπασαν αρετήν πόνοις,  αγώσι, μόχθοις, και στάσει τη παννύχω, τοσούτον εξέλαμψε, φωστήρ ως μέγας, ως των αδελφών της μονής προστασίαν, παρακαλούντων κατέχειν και διέπειν, του προστατούντος εκλίποντος τα κάτω, λόγοις δυσωπηθείσα φλογμώ του πόθου, συγκατένευσε μη θέλουσα τη βί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ύτω τον Ευγένιον ου ψιλός λόγος, έδειξε πάσι λαμπρότατον και μέγαν, πράξις δε πάντας και μόνη θεωρία, είλκεν ξενικώς ως σίδηρον μαγνήτις, εις απόλαυσιν των καλών της ιδέας. Αλλ’ η μέλαινα την ψυχήν Μελανθία, Σύμμικτος ούσα τω λαώ, φευ του μίσου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Ως είδεν Ευγένιον ωραίον φύσει, έρωτι δεινώ συσχεθείσα της θέας, κενήν πρόφασιν, ηξίου μακράν νόσον, ην είχε κρυφά, και κατά μόνας λέγειν, άλλως γαρ ουκ ένεστι φυγείν την νόσ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Ευγένιος δε, συντριβή της καρδίας, Τοις απατηλοίς της Μελανθίας λόγοις, εξ απλότητος είξας, ως Θεώ φίλον, συγκατένευσεν, αγνοήσας τον δόλον. Ως δ’ ουν ο οίστρος της Μελανθίας πλέον, ανήψε πυρσός, ως έρωτα καρδίας, και τυφλός ώσπερ, αποβαλούσα κόρας, την προσβολήν έπραξε καύσιν του πάθους, και μη τυχούσα των σκοπών, απερρίφη, τοιάδε συνέγραψε τη Ευγενία, ως της Μονής της δείνα θείος προστάτης, γυναίκας αγνάς απατών δόλους λόγοις, καμοί προσήλθε πόρνος ων τολμητίας.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 γουν έπαρχος, και πατήρ ων της κόρης, ευθύς ακούσας και χόλου πλησθείς όλος, προς την Μονήν εκπέμψας εν πολλώ τάχει,  τον Ευγένιον, ως της Μονής προστάτην, και τους μοναχούς, ως κριτούς και δεσμίους,  και ψευδολάτρας η πλέον κακεργάτας, υπαρχικώ βήματι παρισταμένους,  λόγους υποσχείν αποφαίνεται κρίσ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Ως ουν παρέστη τα μέρη προς την δίκην, ήρξατο αύθις του λέγειν Μελανθία, ύβρεις καταχέουσα θείου προστάτου, επιγελώσα, λοιδορούσα στωμύλως, και τοις τυχούσιν εν θρασύτητι λόγων, επιβοώσα, δεικνύουσα τοις φίλοις, δακτυλοδείκτως τους μύσους ως εργάτην, και τους υπ’ αυτόν ους φθορείς τολμά λέγειν, τρανώς αναβοώσα, και λέγουσά πως· Άπαντες ακούσατε, ταληθή λέγω, της ανοχής σου Δέσποτα Παντοκράτορ! Χιτώνα ρήξας Ευγένιος αυτίκα, Δείκνυσιν ευθύς θαύμα φρικτόν και ξένον! Και τοις παρούσι προσλαλεί παρρησία· έδει μεν ημάς ευχαριστείν και φέρειν, ύβρεις, γέλωτας και κακώσεις σωμάτων, αλλ’ ίνα μη το σχήμα τυγχάνη γέλως, εγώ γυνή την φύσιν ειμί θυγάτηρ, πατρός δικαστού και κριτού μου φιλτάτ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ήτηρ δε τούτου σύζυγος τέξασά με. Αυτοί δ’ αδελφοί, και γαρ ου δούλους λέγω. Ταύτα λεγούσης της καλής Ευγενίας, άπαντες εξέστησαν, ω πράγμα ξέν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ελανθίαν δ’ άνωθεν η θεία δίκη, όπως μετήλθε, πας ακούσας θαυμάσει. Ο γουν πατήρ, αυτίκα την δόξαν άμα, και πλούτον αυτόν, και βίου φαντασίαν,  γέννησιν αφείς, αναγεννάται ξένη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Ποιμήν δε πιστός, γίνεται των εν πόλει, και μαρτυρικώς διαβάς, ζωής τέλος, ταις των απίστων κατατρωθείς αικίσι, χαίρων απέμπτη προς μονάς ουρανίου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ήτηρ δε τάχει συν θυγατρί φιλτάτη, χώραν ξένην λιπούσα, και την πατρίδα, ποθούσα, κατώκησεν εν ταύτη πάλιν. και δόγματος τεθέντος ειδώλοις θύειν, τους χριστιανούς, η θανείν κακηγκάκως, λάμψασα πάσι φανερώς Ευγενία, Χριστού πόθω δε τω βάρει πάνυ λίθω, και προσδεθείσα και ριφείσα εις ύδωρ, και παραδόξως μη βλαβείσα τω ξίφει, την κάραν εκτμηθείσα των άθλων τέλος, χαίρουσ’ απέπτη προς ποθεινόν Νυμφί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η Αγία Μάρτυς Βασίλλα, η συμμαρτυρήσασα τη Αγία Ευγενία, ξίφει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ις αν παραδράμη σε τμηθείσαν ξίφει,</w:t>
      </w:r>
    </w:p>
    <w:p>
      <w:pPr>
        <w:pStyle w:val="Normal"/>
        <w:spacing w:lineRule="auto" w:line="360"/>
        <w:jc w:val="both"/>
        <w:rPr>
          <w:rFonts w:ascii="Tahoma" w:hAnsi="Tahoma" w:cs="Tahoma"/>
          <w:sz w:val="22"/>
          <w:szCs w:val="22"/>
        </w:rPr>
      </w:pPr>
      <w:r>
        <w:rPr>
          <w:rFonts w:cs="Tahoma" w:ascii="Tahoma" w:hAnsi="Tahoma"/>
          <w:sz w:val="22"/>
          <w:szCs w:val="22"/>
        </w:rPr>
        <w:t>Μάρτυς Βασίλλα, πίστεως θείας βάσ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Άγιος Μάρτυς Φίλιππος, ο πατήρ της Αγίας Ευγενίας, ξίφει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άχαιραν όντως δίστομον κατά πλάνης,</w:t>
      </w:r>
    </w:p>
    <w:p>
      <w:pPr>
        <w:pStyle w:val="Normal"/>
        <w:spacing w:lineRule="auto" w:line="360"/>
        <w:jc w:val="both"/>
        <w:rPr>
          <w:rFonts w:ascii="Tahoma" w:hAnsi="Tahoma" w:cs="Tahoma"/>
          <w:sz w:val="22"/>
          <w:szCs w:val="22"/>
        </w:rPr>
      </w:pPr>
      <w:r>
        <w:rPr>
          <w:rFonts w:cs="Tahoma" w:ascii="Tahoma" w:hAnsi="Tahoma"/>
          <w:sz w:val="22"/>
          <w:szCs w:val="22"/>
        </w:rPr>
        <w:t>Κτείνει Φίλιππον της μαχαίρας το στό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ι Άγιοι Μάρτυρες Πρωτάς και Υάκινθος, οι ευνούχοι και συνασκηταί της Αγίας Ευγενίας, ξίφει τελειούν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μηθέντες, Υακινθε και Πρωτά ξίφει,</w:t>
      </w:r>
    </w:p>
    <w:p>
      <w:pPr>
        <w:pStyle w:val="Normal"/>
        <w:spacing w:lineRule="auto" w:line="360"/>
        <w:jc w:val="both"/>
        <w:rPr>
          <w:rFonts w:ascii="Tahoma" w:hAnsi="Tahoma" w:cs="Tahoma"/>
          <w:sz w:val="22"/>
          <w:szCs w:val="22"/>
        </w:rPr>
      </w:pPr>
      <w:r>
        <w:rPr>
          <w:rFonts w:cs="Tahoma" w:ascii="Tahoma" w:hAnsi="Tahoma"/>
          <w:sz w:val="22"/>
          <w:szCs w:val="22"/>
        </w:rPr>
        <w:t>Κληρούσθε πρώτα Μαρτύρων Θεού γέρ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Άγιος Μάρτυς Αχαϊκός, ξίφει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αν Αχαϊκός εκβαλών ψυχής άχος,</w:t>
      </w:r>
    </w:p>
    <w:p>
      <w:pPr>
        <w:pStyle w:val="Normal"/>
        <w:spacing w:lineRule="auto" w:line="360"/>
        <w:jc w:val="both"/>
        <w:rPr>
          <w:rFonts w:ascii="Tahoma" w:hAnsi="Tahoma" w:cs="Tahoma"/>
          <w:sz w:val="22"/>
          <w:szCs w:val="22"/>
        </w:rPr>
      </w:pPr>
      <w:r>
        <w:rPr>
          <w:rFonts w:cs="Tahoma" w:ascii="Tahoma" w:hAnsi="Tahoma"/>
          <w:sz w:val="22"/>
          <w:szCs w:val="22"/>
        </w:rPr>
        <w:t>Όλη χαρά δέδωκε την κάραν ξίφ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Όσιος Αντίοχος, εν ειρήνη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ντιόχω βδέλυγμα τύρβαι του βίου,</w:t>
      </w:r>
    </w:p>
    <w:p>
      <w:pPr>
        <w:pStyle w:val="Normal"/>
        <w:spacing w:lineRule="auto" w:line="360"/>
        <w:jc w:val="both"/>
        <w:rPr>
          <w:rFonts w:ascii="Tahoma" w:hAnsi="Tahoma" w:cs="Tahoma"/>
          <w:sz w:val="22"/>
          <w:szCs w:val="22"/>
        </w:rPr>
      </w:pPr>
      <w:r>
        <w:rPr>
          <w:rFonts w:cs="Tahoma" w:ascii="Tahoma" w:hAnsi="Tahoma"/>
          <w:sz w:val="22"/>
          <w:szCs w:val="22"/>
        </w:rPr>
        <w:t>Και βίος άπας, ον παρήλθεν ηδέ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Όσιος Βιτιμίων, εν ειρήνη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Tόν φθαρτόν εκδύς θύλακον Bιτιμίων,</w:t>
      </w:r>
    </w:p>
    <w:p>
      <w:pPr>
        <w:pStyle w:val="Normal"/>
        <w:spacing w:lineRule="auto" w:line="360"/>
        <w:jc w:val="both"/>
        <w:rPr>
          <w:rFonts w:ascii="Tahoma" w:hAnsi="Tahoma" w:cs="Tahoma"/>
          <w:sz w:val="22"/>
          <w:szCs w:val="22"/>
        </w:rPr>
      </w:pPr>
      <w:r>
        <w:rPr>
          <w:rFonts w:cs="Tahoma" w:ascii="Tahoma" w:hAnsi="Tahoma"/>
          <w:sz w:val="22"/>
          <w:szCs w:val="22"/>
        </w:rPr>
        <w:t>άφθαρτον αυτόν εις ανάστασιν λάβο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Όσιος Αφροδίσιος, εν ειρήνη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Ψυχήν Αφροδίσιος ωραίος σφόδρα,</w:t>
      </w:r>
    </w:p>
    <w:p>
      <w:pPr>
        <w:pStyle w:val="Normal"/>
        <w:spacing w:lineRule="auto" w:line="360"/>
        <w:jc w:val="both"/>
        <w:rPr>
          <w:rFonts w:ascii="Tahoma" w:hAnsi="Tahoma" w:cs="Tahoma"/>
          <w:sz w:val="22"/>
          <w:szCs w:val="22"/>
        </w:rPr>
      </w:pPr>
      <w:r>
        <w:rPr>
          <w:rFonts w:cs="Tahoma" w:ascii="Tahoma" w:hAnsi="Tahoma"/>
          <w:sz w:val="22"/>
          <w:szCs w:val="22"/>
        </w:rPr>
        <w:t>ως εκθανών άγευστος αφροδισίω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ι Άγιοι Μάρτυρες Σόσσιος και Θεόκλειος, ξίφει τελειούν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Άγιος Μάρτυς Κάστουλος, ξίφει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Όσιος Αγάπιος ο νεώτερος, ο εν Δημητσάνη, εν ειρήνη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 αυτή ημέρα, ο Άγιος Νεομάρτυς Αχμέτ, ο κάλφας, ξίφει τελειού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άντων μεγίστη πίστις Ιησού πέλει,</w:t>
      </w:r>
    </w:p>
    <w:p>
      <w:pPr>
        <w:pStyle w:val="Normal"/>
        <w:spacing w:lineRule="auto" w:line="360"/>
        <w:jc w:val="both"/>
        <w:rPr>
          <w:rFonts w:ascii="Tahoma" w:hAnsi="Tahoma" w:cs="Tahoma"/>
          <w:sz w:val="22"/>
          <w:szCs w:val="22"/>
        </w:rPr>
      </w:pPr>
      <w:r>
        <w:rPr>
          <w:rFonts w:cs="Tahoma" w:ascii="Tahoma" w:hAnsi="Tahoma"/>
          <w:sz w:val="22"/>
          <w:szCs w:val="22"/>
        </w:rPr>
        <w:t>Αχμέδ βοήσας πάμμεγα στέφος δέχη.</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αις αυτών αγίαις πρεσβείαις ο Θεός, ελέησον και σώσον ημά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ζ’ . Ουκ ελάτρευσα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υρπολούμενος τω έρωτι Νικόλαε, του υπέρ νου εφετού, πυρός μελλούσης ενθείς, την καύσιν υπήνεγκας σαρκός την πύρωσιν, και κατέσβεσας βέλη πυρφόρα Άγιε, του δολίου ση αγνεί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νατέταλκας ως ήλιος πολύφωτος, τη Βυζαντίδι σοφέ, και πάσαν κατηύγασας κτίσιν Νικόλαε, καθαρότητος και παρθενίας λάμψεσι, και ακτίσι της αγνεί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Θαύμα μέγιστον εν σοι Πάτερ τετέλεσται, όρους της φύσεως, ενίκησας άπαντα υπέρ την φύσιν, οφθείς και θαυμάτων σου, ταις ενεργείαις Όσιε, κατεπλούτισας τον κόσμον.</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θανάτωσας τον θάνατον Θεόνυμφε ζωήν κυήσασα, την όντως αιώνιον τον Ζωοδότην Χριστόν, τον δωρούμενον, αθάνασίαν Δέσποινα τοις πιστώς Σε προσκυνούσ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η’ . Παίδας ευαγεί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Ίνα τω στρατολογήσαντι αρέσης, του βίου ταις πραγματείαις ουκ ενέπλεξας, σεαυτόν Νικόλαε, έξω κόσμου Όσιε, και της σαρκός γενόμενος, ενθέως έψαλλες· τον Κύριον υμνείτε τα έργα, και υπερυψούτε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Άνω της ψυχής το όμμα έχων, της κάτω ου συνηπάργης την διάνοιαν, μόνον προς τον σώζειν σε, αποβλέπων Άγιε, Νικόλαε και έρωτι τούτου πτερούμενος, τον Κύριον</w:t>
      </w:r>
    </w:p>
    <w:p>
      <w:pPr>
        <w:pStyle w:val="Normal"/>
        <w:spacing w:lineRule="auto" w:line="360"/>
        <w:jc w:val="both"/>
        <w:rPr>
          <w:rFonts w:ascii="Tahoma" w:hAnsi="Tahoma" w:cs="Tahoma"/>
          <w:sz w:val="22"/>
          <w:szCs w:val="22"/>
        </w:rPr>
      </w:pPr>
      <w:r>
        <w:rPr>
          <w:rFonts w:cs="Tahoma" w:ascii="Tahoma" w:hAnsi="Tahoma"/>
          <w:sz w:val="22"/>
          <w:szCs w:val="22"/>
        </w:rPr>
        <w:t>υμνείτε εβόας, και υπερυψούτε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όμα ευσεβειας ανεδείχθης, σαλπίζων της σωτηρίας τα διδάγματα πάσι τοις αιτούσί σε, λόγον παρακλήσεως, και του βοάν προέτρεπες, τους πάντας Άγιε· τον Κύριον</w:t>
      </w:r>
    </w:p>
    <w:p>
      <w:pPr>
        <w:pStyle w:val="Normal"/>
        <w:spacing w:lineRule="auto" w:line="360"/>
        <w:jc w:val="both"/>
        <w:rPr>
          <w:rFonts w:ascii="Tahoma" w:hAnsi="Tahoma" w:cs="Tahoma"/>
          <w:sz w:val="22"/>
          <w:szCs w:val="22"/>
        </w:rPr>
      </w:pPr>
      <w:r>
        <w:rPr>
          <w:rFonts w:cs="Tahoma" w:ascii="Tahoma" w:hAnsi="Tahoma"/>
          <w:sz w:val="22"/>
          <w:szCs w:val="22"/>
        </w:rPr>
        <w:t>υμνείτε τα έργα, και υπερυψούτε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ύρον πανευώδες όνομά Σου, μυρίζον τας διανοίας των υμνούντών Σε, μύρον γαρ ουράνιον ώκησεν εν μήτρα Σου, τοις μυριπνόοις χάρισι όλην φαιδρύνόν Σε Παρθένε</w:t>
      </w:r>
    </w:p>
    <w:p>
      <w:pPr>
        <w:pStyle w:val="Normal"/>
        <w:spacing w:lineRule="auto" w:line="360"/>
        <w:jc w:val="both"/>
        <w:rPr>
          <w:rFonts w:ascii="Tahoma" w:hAnsi="Tahoma" w:cs="Tahoma"/>
          <w:sz w:val="22"/>
          <w:szCs w:val="22"/>
        </w:rPr>
      </w:pPr>
      <w:r>
        <w:rPr>
          <w:rFonts w:cs="Tahoma" w:ascii="Tahoma" w:hAnsi="Tahoma"/>
          <w:sz w:val="22"/>
          <w:szCs w:val="22"/>
        </w:rPr>
        <w:t>Παναγία διο Σε, πάντες ευλογούμεν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θ’ . Άπας γηγενή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Έχων της ψυχής, το ένδυμα Όσιε, λαμπρόν εχώρησας, προς τα επουράνια, της βασιλείας θεία σκηνώματα, ένθα λυθέντων Άγιε νυν των εσόπτρων οράς, χαρμοσύνως πρόσωπον προς πρόσωπον, ον εκ βρέφους ηγάπησας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Λύχνος απλανής, εδείχθης Νικόλαε, τη πολιτεία σου, οδηγών το στράτευμα, προς σωτηρίους οδούς πανένδοξε, πείθων σαρκός φρονήματα υπεροράν ως φθαρτής, την</w:t>
      </w:r>
    </w:p>
    <w:p>
      <w:pPr>
        <w:pStyle w:val="Normal"/>
        <w:spacing w:lineRule="auto" w:line="360"/>
        <w:jc w:val="both"/>
        <w:rPr>
          <w:rFonts w:ascii="Tahoma" w:hAnsi="Tahoma" w:cs="Tahoma"/>
          <w:sz w:val="22"/>
          <w:szCs w:val="22"/>
        </w:rPr>
      </w:pPr>
      <w:r>
        <w:rPr>
          <w:rFonts w:cs="Tahoma" w:ascii="Tahoma" w:hAnsi="Tahoma"/>
          <w:sz w:val="22"/>
          <w:szCs w:val="22"/>
        </w:rPr>
        <w:t>ψυχήν δε μόνην ως αθάνατον, ευτρεπίζων ηθών καθαρότητ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άτερ ευμενώς, προσδέχου εφύμνια, τη ση σεπτή εορτή, χάριν δε αντάμειψον, την εκ Θεού σοι δοθείσαν Άγιε, ίνα παθών ανώτεροι οφθέντες Άγιε, ουρανίου κλήσεως</w:t>
      </w:r>
    </w:p>
    <w:p>
      <w:pPr>
        <w:pStyle w:val="Normal"/>
        <w:spacing w:lineRule="auto" w:line="360"/>
        <w:jc w:val="both"/>
        <w:rPr>
          <w:rFonts w:ascii="Tahoma" w:hAnsi="Tahoma" w:cs="Tahoma"/>
          <w:sz w:val="22"/>
          <w:szCs w:val="22"/>
        </w:rPr>
      </w:pPr>
      <w:r>
        <w:rPr>
          <w:rFonts w:cs="Tahoma" w:ascii="Tahoma" w:hAnsi="Tahoma"/>
          <w:sz w:val="22"/>
          <w:szCs w:val="22"/>
        </w:rPr>
        <w:t>συμμέτοχοι, ευρεθώμεν Νικόλαε άπαντε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Ώφθης αψευδώς, των άνω δυνάμεων, τιμιωτέρα Αγνή, Ον γαρ ου δεδύνηνται οράν εκείναι βρέφος εγέννησας, και ως Θεόν και άνθρωπον αγκάλαις έφερες, και εν τρόμω</w:t>
      </w:r>
    </w:p>
    <w:p>
      <w:pPr>
        <w:pStyle w:val="Normal"/>
        <w:spacing w:lineRule="auto" w:line="360"/>
        <w:jc w:val="both"/>
        <w:rPr>
          <w:rFonts w:ascii="Tahoma" w:hAnsi="Tahoma" w:cs="Tahoma"/>
          <w:sz w:val="22"/>
          <w:szCs w:val="22"/>
        </w:rPr>
      </w:pPr>
      <w:r>
        <w:rPr>
          <w:rFonts w:cs="Tahoma" w:ascii="Tahoma" w:hAnsi="Tahoma"/>
          <w:sz w:val="22"/>
          <w:szCs w:val="22"/>
        </w:rPr>
        <w:t>τούτον προσεκύνησας, ως Δεσπότην του σύμπαντος Δέσποιν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ξαποστειλάριον. Τοις Μαθηταίς συνέλθωμε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τρατιωτών συστήματα, συντρεχέτωσαν όπως, Χριστού τον γενναιότατον στρατιώτην εν ύμνοις, δοξάζωσι κατά χρέος, Νικόλαον τον μεγάλως διαλάμψαντα κόσμω, εν εγκρατεία άπαντα, διελθόντα τον βίον και της σαρκός, τα δυσώδη πάθη καταβαλόντα, διο και στέφος άφθαρτον εκ Θεού ειληφό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ητέρων το οχύρωμα, και Παρθένων η δόξα, Οσίων εγκαλλώπισμα, Προφητών η διόπτρα, και Αποστόλων το κλέος, καύχημα των Μαρτύρων, Παρθενομήτορ Άχραντε, ανεδείχθης τω κόσμω ως τον Θεόν, εν γαστρί Σου άφθορε συλλαβούσα, εις πάντων απολύτρωσιν και ψυχών σωτηρί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Αίνοι. Ήχος α’ . Πανεύφημοι Μάρτυρε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ήττητε θείε του Χριστού, στρατιώτα ένδοξε, εν τοις αγώσιν διέλαμψας, Πάτερ Νικόλαε, νουνεχώς προκρίνας, το κρείττον της χείρονος, το πνεύμα της σαρκός, την αγνότητα, λαγνείας Όσιε, ασελγείας την απάθειαν, της γεέννης ουρανών την οίκησιν. (Δ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τρατεύσας δυνάμεις της ψυχής, αντιστρατευόμενον τω του νοός νόμω ένδοξε, σαρκός το φρόνημα, έτεμες μαχαίρα ανδρικών αγώνων σου και θώρακα στερρόν την εγκρατείαν, περιβαλλόμενος, και ασπίδα πίστιν άμωμον, απεκρούσω δόλια βουλήμα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Νικόλαε Όσιε παθών, νικητάς ανάδειξον τους εκτελούντας την μνήμην σου, την υπερθαύμαστον, συ γαρ φερωνύμως, νίκης μεγα τρόπαιον, κατά του αναιδώς σε πειράζοντος, έστησας Άγιε, και δοχείον καθαρότητος, εγκρατεία σεαυτόν ετέλεσ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β’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Ένδοξος εν αγώσι εδείχθης, στρατιώτα Νικόλαε και τροπαιούχος μέγιστος, εν γαρ τω πειρασθήναί σε υπό του εχθρού, προς την της σαρκός αμαρτίαν, έστης ανδρείος, μη μολύνας της καθαρότητος την στολήν, ένθεν και Χριστός σε εδόξασε και θαυμαστώς διέσωσε από θανάτου πικρού, οσίως δε και δικαίως πολιτευθείς, μέγας Πατήρ ανεφάνης τοις ασκητικοίς σου παλαίσμασι, εκτενώς ικετεύων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Προεόρτ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οξολογία μεγάλη και Απόλυσ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ΒΙΟΣ ΑΓΙ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 Άγιος Νικόδημος ο Αγιορείτης γράφει:</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 xml:space="preserve">«Ούτος ο εν Aγίοις Πατήρ ημών Nικόλαος έγινε στρατιώτης κατά τους χρόνους Nικηφόρου του βασιλέως, του Πατρικίου και Σταυρακίου επικαλουμένου, εν έτει ωβ </w:t>
      </w:r>
    </w:p>
    <w:p>
      <w:pPr>
        <w:pStyle w:val="Normal"/>
        <w:spacing w:lineRule="auto" w:line="360"/>
        <w:jc w:val="both"/>
        <w:rPr/>
      </w:pPr>
      <w:r>
        <w:rPr>
          <w:rFonts w:cs="Tahoma" w:ascii="Tahoma" w:hAnsi="Tahoma"/>
          <w:sz w:val="22"/>
          <w:szCs w:val="22"/>
        </w:rPr>
        <w:t>[802]. Kαι όταν εκείνος εσύναξε στρατεύματα δια να πολεμήση τους Bουλγάρους, τότε και αυτός ευγήκε μαζί με το στράτευμα. Kαι διαπερνώντας από ένα τόπον, επειδή ήτον βράδυ, έμεινεν εις ένα πανδοχείον, ήγουν χάνι. Kαι αφ’ ου εδείπνησε μαζί με τον πανδοχέα, έκαμε την προσευχήν του και επλαγίασε δια να κοιμηθή. Kατά δε τας εξ, η και επτά ώρας της νυκτός, η θυγάτηρ του πανδοχέως τρωθείσα από σατανικόν έρωτα, επήγεν εκεί, όπου εκοιμάτο ο Όσιος, και τον εκέντησε, τραβίζουσα αυτόν εις αισχράν μίξιν. O δε Άγιος είπε προς αυτήν. Παύσαι, ω γύναι, από τον σατανικόν και άθεσμον έρωτα. Kαι μη θελήσης και εσύ να μολύνης την παρθενίαν σου, και εμένα τον ταλαίπωρον να καταβιβάσης εις του Άδου το πέταυρον. Eκείνη δε ανεχώρησε μεν προς ολίγον. Aλλά πάλιν μετά ολίγην ώραν, επήγε και ενώχλει τον δίκαιον. O δε Όσιος απέβαλεν αυτήν και το δεύτερον, ελέγξας και επιτιμήσας αυτήν δυνατά. Eκείνη δε πάλιν ανεχώρησε, και πάλιν εγύρισε, μεθυσμένη ούσα από τον έρω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Tότε ο Άγιος λέγει προς αυτήν. Tαλαίπωρε και γεμάτη από κάθε αδιαντροπίαν, δεν βλέπεις πως οι δαίμονες σε ταράττουσιν, ίνα και την παρθενίαν σου φθείρωσι, και την ψυχήν σου κολάσωσι; και ακολούθως ποιήσωσί σε εις όλους τους ανθρώπους γέλωτα και όνειδος; Δεν βλέπεις, πως και εγώ ο ελάχιστος πηγαίνω εις έθνη βάρβαρα, και εις πόλεμον και αιματοχυσίαν, με του Θεού την βοήθειαν; Πως λοιπόν να μολύνω την σάρκα μου, εις καιρόν οπού πηγαίνω εις πόλεμον; Tαύτα και άλλα όμοια επιπληκτικά λόγια ειπών ο δίκαιος προς την γυναίκα, και αποβαλών αυτήν, εσηκώθη επάνω. Kαι αφ’ ου έκαμε την προσευχήν του, επήγεν εις την προκειμένην υπηρεσίαν του. Tην δε ερχομένην νύκτα, καθώς εκοιμήθη, βλέπει πως εστέκετο εις ένα υψηλόν και περίοπτον τόπον. Kοντά του δε, βλέπει πως εκάθητο ένας κριτής, όστις είχε το δεξιόν του ποδάρι βαλμένον επάνω εις το αριστερόν, και έλεγε προς αυτόν. Bλέπεις τα στρατεύματα του ενός μέρους των Pωμαίων, και του άλλου μέρους των Bουλγάρων; O δε Nικόλαος απεκρίνατο. Nαι Kύριε, βλέπω, ότι οι Pωμαίοι συγκόπτουσι και νικώσι τους Bουλγάρους. Tότε ο φαινόμενος λέγει προς τον δίκαιον. Bλέπε εις εμέ. O δε επιστρέψας τους οφθαλμούς του προς αυτόν, είδεν οπού, το μεν δεξιόν του ποδάρι, είχεν επάνω, εις την γην. Tο δε αριστερόν, είχεν επάνω εις το δεξιόν. Έπειτα γυρίσας τους οφθαλμούς του εις τα στρατεύματα, βλέπει, πως οι εχθροί Bούλγαροι κατέκοπτον τους Pωμαίου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φ’ ου δε έπαυσεν η συγκοπή και ο πόλεμος, λέγει ο φαινόμενος κριτής προς τον δίκαιον. Στοχάσου καλά τους τόπους των φονευθέντων σωμάτων, και λέγε μοι τι</w:t>
      </w:r>
    </w:p>
    <w:p>
      <w:pPr>
        <w:pStyle w:val="Normal"/>
        <w:spacing w:lineRule="auto" w:line="360"/>
        <w:jc w:val="both"/>
        <w:rPr/>
      </w:pPr>
      <w:r>
        <w:rPr>
          <w:rFonts w:cs="Tahoma" w:ascii="Tahoma" w:hAnsi="Tahoma"/>
          <w:sz w:val="22"/>
          <w:szCs w:val="22"/>
        </w:rPr>
        <w:t>βλέπεις. O δε Nικόλαος στοχασθείς καλώς, είδεν όλην την γην εκείνην γεμάτην από νεκρά σώματα των φονευθέντων Pωμαίων. Aναμεταξύ δε αυτών, βλέπει και ένα τόπον πράσινον και ωραίον διάστημα έχοντα έως μιας κλίνης ενός ανθρώπου. Tότε ο φαινόμενος φοβερός είπεν εις τον στρατιώτην Nικόλαον. Kαι τίνος λογιάζεις να ήναι η μία κλίνη εκείνη; O δε Nικόλαος απεκρίθη. Iδιώτης και αμαθής είμαι, αυθέντα μου, και δεν ηξεύρω. Λέγει προς αυτόν πάλιν εκείνος ο φοβερός. H μία κλίνη οπού βλέπεις, είναι εδική σου. Kαι εις αυτήν έμελλες να πέσης και συ, μαζί με τους άλλους φονευθέντας συστρατιώτας σου. Eπειδή δε κατά την περασμένην νύκτα, απετίναξας επιτηδείως, και ενίκησας τον τρίπλοκον όφιν, ήγουν την γυναίκα, οπού σε επολέμησε τρεις φοραίς, παρακινώντας σε εις αισχράν μίξιν, δια τούτο εσύ ο ίδιος ελύτρωσες τον εαυτόν σου από την συγκοπήν ταύτην και τον θάνατον, και έσωσας την ψυχήν σου μαζί και το σώμα σου. Λοιπόν ουδέ φυσικός θάνατος θέλει σε κυριεύσει, ανίσως με δουλεύσης γνησί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Tαύτα θεασάμενος ο δίκαιος, και γενόμενος έμφοβος, εξύπνισε. Kαι σηκωθείς από την κλίνην του, επροσευχήθη. Γυρίσας δε οπίσω μιας ημέρας τόπον, ανέβη εις ένα βουνόν, και εκεί επροσηύχετο μετά ησυχίας προς τον Θεόν, δια το Pωμαϊκόν στράτευμα. Eπειδή δε ο βασιλεύς επήγεν εις τας κλεισούρας της Bουλγαρίας, ανέβηκαν και οι Bούλγαροι εις το βουνόν, αφήσαντες εις φύλαξιν του τόπου, δεκαπέντε χιλιάδας στράτευμα, η και περισσότερόν τι, η και ολιγώτερον, τους οποίους οι Pωμαίοι κατέσφαξαν. Όθεν υπερηφανευθέντες δια την νίκην αυτήν, αμέλησαν. Kαι λοιπόν εις ένα καιρόν, οπού όλοι οι Pωμαίοι αμερίμνως και αφυλάκτως εκοιμώντο, ήλθον την νύκτα κατ’ επάνω των οι Bούλγαροι, και όλους σχεδόν, μαζί με τον βασιλέα Nικηφόρον, τους επέρασαν εν στόματι μαχαίρας. Tότε ο δίκαιος Nικόλαος ενθυμηθείς την οπτασίαν οπού είδεν, ευχαρίστησε τω Θεώ, και εγύρισεν οπίσω κλαίων και οδυρόμενος. Έπειτα πηγαίνωντας εις ένα Mοναστήριον, έλαβε το αγγελικόν σχήμα των Mοναχών. Kαι δουλεύσας γνησίως εις τον Θεόν χρόνους αρκετούς, έγινε διακριτικώτατος και μέγας Πατήρ».</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Η/Υ ΠΗΓΗ</w:t>
      </w:r>
    </w:p>
    <w:p>
      <w:pPr>
        <w:pStyle w:val="Normal"/>
        <w:spacing w:lineRule="auto" w:line="360"/>
        <w:jc w:val="both"/>
        <w:rPr>
          <w:rFonts w:ascii="Tahoma" w:hAnsi="Tahoma" w:cs="Tahoma"/>
          <w:sz w:val="22"/>
          <w:szCs w:val="22"/>
        </w:rPr>
      </w:pPr>
      <w:r>
        <w:rPr>
          <w:rFonts w:cs="Tahoma" w:ascii="Tahoma" w:hAnsi="Tahoma"/>
          <w:sz w:val="22"/>
          <w:szCs w:val="22"/>
        </w:rPr>
        <w:t>voutsinasilias.blogspot.gr</w:t>
      </w:r>
    </w:p>
    <w:p>
      <w:pPr>
        <w:pStyle w:val="Normal"/>
        <w:spacing w:lineRule="auto" w:line="360"/>
        <w:jc w:val="both"/>
        <w:rPr>
          <w:rFonts w:ascii="Tahoma" w:hAnsi="Tahoma" w:cs="Tahoma"/>
          <w:sz w:val="22"/>
          <w:szCs w:val="22"/>
        </w:rPr>
      </w:pPr>
      <w:hyperlink r:id="rId2">
        <w:r>
          <w:rPr>
            <w:rStyle w:val="InternetLink"/>
            <w:rFonts w:cs="Tahoma" w:ascii="Tahoma" w:hAnsi="Tahoma"/>
            <w:sz w:val="22"/>
            <w:szCs w:val="22"/>
          </w:rPr>
          <w:t>http://voutsinasilias.blogspot.gr/search?updated-min=2011-01-01T00:00:00%2B02:00&amp;updated-max=2012-01-01T00:00:00%2B02:00&amp;max-results=50</w:t>
        </w:r>
      </w:hyperlink>
    </w:p>
    <w:p>
      <w:pPr>
        <w:pStyle w:val="Normal"/>
        <w:spacing w:lineRule="auto" w:line="360"/>
        <w:jc w:val="both"/>
        <w:rPr>
          <w:rFonts w:ascii="Tahoma" w:hAnsi="Tahoma" w:cs="Tahoma"/>
          <w:sz w:val="22"/>
          <w:szCs w:val="22"/>
        </w:rPr>
      </w:pPr>
      <w:r>
        <w:rPr>
          <w:rFonts w:cs="Tahoma" w:ascii="Tahoma" w:hAnsi="Tahoma"/>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utsinasilias.blogspot.gr/search?updated-min=2011-01-01T00:00:00%2B02:00&amp;updated-max=2012-01-01T00:00:00%2B02:00&amp;max-results=5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20:36:00Z</dcterms:created>
  <dc:creator>x</dc:creator>
  <dc:description/>
  <cp:keywords/>
  <dc:language>en-US</dc:language>
  <cp:lastModifiedBy>fostheoy</cp:lastModifiedBy>
  <dcterms:modified xsi:type="dcterms:W3CDTF">2013-12-18T20:21:00Z</dcterms:modified>
  <cp:revision>23</cp:revision>
  <dc:subject/>
  <dc:title>ΔΕΚΕΜΒΡΙΟΥ 24</dc:title>
</cp:coreProperties>
</file>